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3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0 декабря 2012 года № 241 «О бюджете Курчанского сельского поселения Темрюкского района на 2013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 от 11 декабря  2012 года  № 2615-КЗ                    «О краевом бюджете на 2013 год и на плановый период 2014 и 2015 годов», решением Совета муниципального образования Темрюкский район                         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величением субвенции на осуществление первичного воинского учета на территориях, где отсутствуют военные комиссариаты в сумме 57,3 тыс. руб. и неналоговых доходов в сумме 943,8 тыс. рублей 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 ___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2 052,4 тыс. руб.» заменить словами «23053,5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подпункте 2 пункта 1 после слов «общий объем расходов в сумме» слова «19 132,5 тыс. руб.» заменить словами «20 133,7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еречень и коды главного администратора доходов и источников финансирования дефицита бюджета Курчанского сельского поселения  Темрюкского района  и закрепляемых за ним видов доходов и кодов классификации источников финансирования дефицита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356,5» заменить цифрой «6489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2 «Национальная оборона» цифру «319,0» заменить цифрой «376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 и правоохранительная деятельность» цифру «35,0» заменить цифрой «747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143,9» заменить цифрой «123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467,5» заменить цифрой «6470,9»;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о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6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3-02-19T09:00:00Z</cp:lastPrinted>
  <dcterms:modified xsi:type="dcterms:W3CDTF">2013-03-27T11:06:00Z</dcterms:modified>
  <cp:revision>249</cp:revision>
  <dc:subject/>
  <dc:title> </dc:title>
</cp:coreProperties>
</file>